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77438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7.07.2022                                                                                                                   № 3020-31-VIIІ</w:t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Головного управління Держаної казначейської служби України у Київській області від 04.07.2022 №13-07-07/3681, з метою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Державної казначейської служби України у Київській області частину нежитлового приміщення, загальною площею 299,5 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Договору оренди нерухомого майна або іншого окремого індивідуально визначеного майна, що належить до комунальної власності Бучанської міської територіальної громади №3 від 03.02.2022, а саме: підпункт 4.1, пункту 4 «Об’єкт оренди та склад майна» викласти в наступній редакції: «Нерухоме майно – частина нежитлового приміщення, що знаходиться за адресою:</w:t>
      </w:r>
      <w:r>
        <w:rPr>
          <w:color w:val="000000"/>
        </w:rPr>
        <w:t xml:space="preserve"> вулиця Енергетиків, 1-а, м. Буча, загальною площею 467,90 кв.м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Балансоутримувачу об’єкта оренди, укласти додаткову угоду, зі змінами відповідно до п.3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19:00Z</dcterms:created>
  <dc:creator>Екатерина</dc:creator>
  <dc:description/>
  <cp:keywords/>
  <dc:language>en-US</dc:language>
  <cp:lastModifiedBy>user</cp:lastModifiedBy>
  <cp:lastPrinted>2022-07-07T09:29:00Z</cp:lastPrinted>
  <dcterms:modified xsi:type="dcterms:W3CDTF">2022-07-18T08:28:00Z</dcterms:modified>
  <cp:revision>11</cp:revision>
  <dc:subject/>
  <dc:title>ПРОЕКТ</dc:title>
</cp:coreProperties>
</file>